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OPIS TECHNICZNY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PODSTAWA OPRACOWA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1 Zlecenie Inwestora na opracowanie dokumentacji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2 Branżowy projekt architektoniczno-konstrukcyjny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3 Wytyczne branży sanitarnej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4 Aktualne obowiązujące przepisy i normy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PRZEDMIOT OPRACOWANIA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Przedmiotem opracowania są instalacje elektryczne wewnętrzne w projektowanym budynku Sali Sportowej w Kiełpinach dz. nr 188 gm. Lidzbark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jekt niniejszy obejmuje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w.l.z.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tablice rozdzielcze TK, TN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instalację oświetlenia, gniazd wtyczkowych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instalację oświetlenia awaryjnego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instalację nagłośnieniow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instalację ochrony od porażeń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ochronę przepięciową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ochronę odgromow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ZASILANIE OBIEKTU W ENERGIĘ  ELEKTRYCZN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ojektowany obiekt zasilany będzie z istniejącego złącza kablowego zlokalizowanego na budynku szkoł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ako zabezpieczenie przedlicznikowe zastosowane będą wyłączniki instalacyjne S 193 C32A. Złącze kablowo- pomiarowe zostanie połączone z uziemieniem o wartości R&lt;30 Ώ. W złączu dokonany będzie rozdział przewodu PEN na PE i N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WEWNĘTRZNE LINIE ZASILAJĄCE I TABLICE ROZDZIELCZ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rojektowanego złącza pomiarowo-rozdzielczego należy wyprowadzić wewnętrzne linie zasilające do projektowanych rozdzielnic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TN – rozdzielnicy głównej w gabinecie W-F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TK – rozdzielnicy w łącznik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Trasy prowadzenia przewodów  w.l.z. oraz ich przekroje pokazano na rysunka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licę rozdzielczą TN przewidziano w wykonaniu podtynkowym typu RW 3x 12, w której należy zainstalować wyłączniki instalacyjne jedno i trzy biegunowe typu S 190 o charakterystyce B zabezpieczające poszczególne obwody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ablicę rozdzielczą TK przewidziano w wykonaniu podtynkowym typu RW 2 x 12 , w której należy zainstalować wyłączniki instalacyjne jedno i trzy biegunowe typu S 190 o charakterystyce B zabezpieczające poszczególne obwody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ielkość zabezpieczeń i sposób ich instalowania pokazano na schematach ideowych rozdzielni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poszczególnych rozdzielnicach zainstalować wyłączniki różnicowoprądowe o działaniu bezpośrednim zabezpieczające obwody wyszczególnione na schematach ide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INSTALACJA OŚWIETLENIOWA I GNIAZD WTYCZKOWYCH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nstalację oświetleniową wykonać przewodami typu YDYp 3 x 1,5 mm2 w tynku. Na sali gimnastycznej przewody prowadzone pod stropem wciągnąć w rury ochronne RL 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bwody gniazd wtyczkowych 1-faz. wykonać  przewodami     typu     YDYp      3 x 2,5 mm2 w tynk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Łączniki należy instalować na wysokości 1,4 m od podłog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pomieszczeniach W.C. dla niepełnosprawnych osprzęt instalować na wysokości 0,9 m od podłog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etlenie sali gimnastycznej obliczono ( obliczenia w załączeniu) zakładając osiągnięcie średniego natężenia oświetlenia E śr. = 200 lx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etlenie główne wykonane będzie z zastosowaniem opraw typu CON- 250/S25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terowanie oświetleniem głównym sali gimnastycznej oraz zadaszenia nad widownią odbywać się będzie poprzez wyłączniki FR – 101 zainstalowane w rozdzielnicy głównej TN ( gabinet W-F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sanitariatach zastosować osprzęt oraz oprawy hermetyczne. Gniazdo wtykowe na sali gimnastycznej przewidziane do zasilenia tablicy wyników instalować pod strope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rasy prowadzenia instalacji oświetleniowej oraz gniazd wtyczkowych w poszczególnych pomieszczeniach wyszczególniono na schematach instalacji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INSTALACJA OŚWIETLENIA AWARYJNEG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 korytarzach oraz widowni zainstalowano w oprawach podtrzymywacze napięcia umożliwiające po zaniku napięcia bezpieczne opuszczenie pomieszczeń. Zastosowane podtrzymywacze napięcia zapewniają 3 godzinną pracę po zaniku napięcia podstawowego. Oprawy oświetlenia awaryjnego zasilić przewodami YDYp 4 x 1,5 mm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7. INSTALACJA DZWONKOW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d istniejącej instalacji dzwonkowej do nowoprojektowanego dzwonka poprowadzić przewód YDYp 3x1,5 mm2. Zastosowano dzwonek na napięcie 230 V, który należy zainstalować na wysokości 2,9 m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 INSTALACJA NAGŁOŚNIENIOW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czterech rogach sali gimnastycznej przewidziano głośniki. Pulpit zlokalizowano w gabinecie W-F obok rozdzielnicy głównej w wykonaniu podtynkowym typu RW 1 x 12. Od pulpitu poprowadzone zostaną rury ochronne RL 18 p/t zakończone puszkami końcowymi pod stropem. Do rur należy wciągnąć drut stalowy Ø 1 mm umożliwiający w przyszłości wciągnięcie przewodów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OCHRONA PRZECIWPORAŻENIOW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Jako system ochrony od porażeń prądem elektrycznym przewiduje się zastosowanie samoczynnego szybkiego wyłączenia w układzie sieci TN – S z zastosowaniem odrębnego przewodu ochronnego jako trzeciego w instalacjach  1 – faz. i   jako piątego w instalacjach 3 – faz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Jako dodatkowy środek ochrony przed porażeniem przewiduje się zainstalowanie wyłączników różnicowoprądowych typu NFN 40/0,03 4 –pol. Zainstalowanych w rozdzielnicach, chroniących poszczególne obwody zgodnie ze schematem zasilani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y ochronne poszczególnych obwodów odbiorczych należy podłączyć do wspólnego zacisku ochronnego PE w rozdzielnicach wnętrzowych połączonego z uziemieniem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Dodatkowo należy wykonać sieć połączeń wyrównawczych obejmujących sieć wodno- kan., CO, oraz metalowe elementy konstrukcyjne budynku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. OCHRONA PRZEPIĘCIOWA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chronę przepięciową stanowić będzie zestaw trzech odgromników typu DEHNport 100kA(10/350) zainstalowanych w złączu pomiarowo-rozdzielczym i włączonych pomiędzy przewody fazowe a uziemienie o wartości nie przekraczającej wartości 30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Dodatkowo jako II stopień ochrony przepięciowej proponuje się zainstalowanie w rozdzielnicach ochronniki przeciwprzepięciowe typu DEHNquard 275 15 kA (8/20)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 OCHRONA ODGROMOW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Jako, że wskaźnik zagrożenia piorunowego W jest większy od 5x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zgodnie z PN- 86 E- 05003/01 zagrożenie jest średnie i wykonanie ochrony odgromowej jest konieczne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chronę odgromową stanowić będzie instalacja urządzeń ochronnych z wykorzystaniem pokrycia dachu wykonanego z blachy stalowej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wystających ponad dach kominach wentylacyjnych należy zainstalować zwody poziome połączone z metalowym pokryciem dachu wykonane z drutu stalowego ocynkowanego Ø 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Przewody odprowadzające łączące metalowe pokrycie dachu z uziomem, wyposażyć należy w zaciski probiercze. Zaciski probiercze należy umieścić na ścianie budynku na wysokości 1,0 do 1,5 m . Połączenia przewodów  uziemiających z uziomem fundamentowym budynku należy wykonać poprzez spawanie lub zaprasowani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Zaleca się połączenie uziomu fundamentowego budynku z uziemieniem złącza kablowego, z którego zasilany jest obiekt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Rezystancja uziomu nie powinna przekraczać 30 Ώ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 UWAGI OGÓLN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2"/>
          <w:szCs w:val="22"/>
        </w:rPr>
        <w:t>Całość robót wykonać zgodnie z obowiązującymi normami i przepisam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prac objęty niniejszym opracowaniem winna wykonać osoba lub przedsiębiorstwo posiadające odpowiednie uprawnienia do prowadzenia robót w zakresie elektrycznym.</w:t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ESTAWIENIE ROZMIESZCZENIA OPRAW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59"/>
        <w:gridCol w:w="344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łożenie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(m)  Y(m)  Wys.(m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ąt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rot, podnies., skręc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-250/S25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00       2.92  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00        8.77 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00        2.92 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00        8.77 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00      2.92 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.00       8.77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0       2.92      5.63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.00       8.77      5.6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.00        0.00            0.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0.00        0.00            0.00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0:45:00Z</dcterms:created>
  <dc:creator>a</dc:creator>
  <dc:description/>
  <cp:keywords/>
  <dc:language>en-US</dc:language>
  <cp:lastModifiedBy>a</cp:lastModifiedBy>
  <cp:lastPrinted>2010-07-13T23:05:00Z</cp:lastPrinted>
  <dcterms:modified xsi:type="dcterms:W3CDTF">2010-07-13T21:09:00Z</dcterms:modified>
  <cp:revision>1</cp:revision>
  <dc:subject/>
  <dc:title>OPIS TECHNICZNY</dc:title>
</cp:coreProperties>
</file>