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85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8686800"/>
                <wp:effectExtent l="12700" t="0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69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0" cy="8686800"/>
                <wp:effectExtent l="12700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486pt,69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6372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335280</wp:posOffset>
                </wp:positionV>
                <wp:extent cx="58293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6.4pt" to="486.25pt,2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gz. Nr 1</w:t>
      </w:r>
    </w:p>
    <w:p>
      <w:pPr>
        <w:pStyle w:val="Heading1"/>
        <w:spacing w:before="0" w:after="0"/>
        <w:jc w:val="center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   </w:t>
      </w:r>
    </w:p>
    <w:p>
      <w:pPr>
        <w:pStyle w:val="Heading1"/>
        <w:spacing w:before="0" w:after="0"/>
        <w:jc w:val="center"/>
        <w:rPr/>
      </w:pPr>
      <w:r>
        <w:rPr>
          <w:rFonts w:eastAsia="Arial Black" w:cs="Arial Black" w:ascii="Arial Black" w:hAnsi="Arial Black"/>
          <w:sz w:val="36"/>
          <w:szCs w:val="36"/>
        </w:rPr>
        <w:t xml:space="preserve">         </w:t>
      </w:r>
      <w:r>
        <w:rPr>
          <w:rFonts w:cs="Arial Black" w:ascii="Arial Black" w:hAnsi="Arial Black"/>
          <w:sz w:val="36"/>
          <w:szCs w:val="36"/>
        </w:rPr>
        <w:t>PROJEKT BUDOWLA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eastAsia="Arial Black" w:cs="Arial Black" w:ascii="Arial Black" w:hAnsi="Arial Black"/>
          <w:b/>
          <w:sz w:val="36"/>
          <w:szCs w:val="36"/>
        </w:rPr>
        <w:t xml:space="preserve">           </w:t>
      </w:r>
      <w:r>
        <w:rPr>
          <w:rFonts w:cs="Arial Black" w:ascii="Arial Black" w:hAnsi="Arial Black"/>
          <w:b/>
          <w:sz w:val="36"/>
          <w:szCs w:val="36"/>
        </w:rPr>
        <w:t>SALI SPORTOWEJ Z ZAPLECZEM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  <w:szCs w:val="36"/>
        </w:rPr>
      </w:pPr>
      <w:r>
        <w:rPr>
          <w:rFonts w:cs="Arial Black" w:ascii="Arial Black" w:hAnsi="Arial Black"/>
          <w:b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58293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pt" to="485.95pt,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b/>
          <w:bCs/>
          <w:sz w:val="36"/>
          <w:u w:val="single"/>
        </w:rPr>
        <w:t>ADRES INWESTYCJI:</w:t>
      </w:r>
      <w:r>
        <w:rPr>
          <w:rFonts w:cs="Arial" w:ascii="Century Gothic" w:hAnsi="Century Gothic"/>
          <w:b/>
          <w:bCs/>
        </w:rPr>
        <w:t xml:space="preserve"> </w:t>
        <w:tab/>
        <w:t xml:space="preserve">Kiełpiny 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Gm. Lidzbark</w:t>
      </w:r>
    </w:p>
    <w:p>
      <w:pPr>
        <w:pStyle w:val="Normal"/>
        <w:ind w:left="3540"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działka nr  188</w: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b/>
          <w:bCs/>
          <w:sz w:val="36"/>
          <w:u w:val="single"/>
        </w:rPr>
        <w:t>INWESTOR:</w:t>
      </w:r>
      <w:r>
        <w:rPr>
          <w:rFonts w:cs="Arial" w:ascii="Century Gothic" w:hAnsi="Century Gothic"/>
          <w:b/>
          <w:bCs/>
        </w:rPr>
        <w:t xml:space="preserve"> </w:t>
        <w:tab/>
        <w:tab/>
        <w:tab/>
        <w:t>Gmina Lidzbark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ab/>
        <w:tab/>
        <w:tab/>
        <w:tab/>
        <w:t>ul. Sądowa 2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ab/>
        <w:tab/>
        <w:tab/>
        <w:tab/>
        <w:tab/>
        <w:t>13-230 Lidzbark</w:t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20"/>
          <w:lang w:val="en-US" w:eastAsia="en-US"/>
        </w:rPr>
      </w:pPr>
      <w:r>
        <w:rPr>
          <w:rFonts w:cs="Arial" w:ascii="Century Gothic" w:hAnsi="Century Gothic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58293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485.95pt,8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  <w:t>ZESPÓŁ AUTORSKI: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u w:val="single"/>
        </w:rPr>
      </w:pPr>
      <w:r>
        <w:rPr>
          <w:rFonts w:cs="Arial" w:ascii="Century Gothic" w:hAnsi="Century Gothic"/>
          <w:b/>
          <w:bCs/>
          <w:sz w:val="36"/>
          <w:u w:val="single"/>
        </w:rPr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Oświadczamy, że niniejszy projekt budowlany został opracowany zgodnie z obowiązującymi przepisami oraz zasadami wiedzy technicznej</w:t>
      </w:r>
    </w:p>
    <w:p>
      <w:pPr>
        <w:pStyle w:val="Normal"/>
        <w:ind w:left="708" w:hanging="0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bCs/>
          <w:sz w:val="36"/>
          <w:szCs w:val="22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19050" cy="285750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8pt" to="361.45pt,233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0.8pt" to="486.2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19050" cy="2857500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8pt" to="163.45pt,233.7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chitektura</w:t>
      </w:r>
      <w:r>
        <w:rPr>
          <w:rFonts w:cs="Arial" w:ascii="Arial" w:hAnsi="Arial"/>
          <w:bCs/>
        </w:rPr>
        <w:t xml:space="preserve"> </w:t>
        <w:tab/>
        <w:tab/>
        <w:tab/>
      </w:r>
      <w:r>
        <w:rPr>
          <w:rFonts w:cs="Arial" w:ascii="Arial" w:hAnsi="Arial"/>
          <w:bCs/>
          <w:sz w:val="22"/>
          <w:szCs w:val="22"/>
        </w:rPr>
        <w:t xml:space="preserve">mgr </w:t>
      </w:r>
      <w:r>
        <w:rPr>
          <w:rFonts w:cs="Arial" w:ascii="Arial" w:hAnsi="Arial"/>
          <w:iCs/>
          <w:sz w:val="22"/>
          <w:szCs w:val="22"/>
        </w:rPr>
        <w:t>inż. arch. Henryka Zawadzka</w:t>
      </w:r>
    </w:p>
    <w:p>
      <w:pPr>
        <w:pStyle w:val="Heading2"/>
        <w:spacing w:before="0" w:after="0"/>
        <w:ind w:left="2832" w:firstLine="708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13-200 Działdowo </w:t>
      </w:r>
      <w:r>
        <w:rPr>
          <w:b w:val="false"/>
          <w:i w:val="false"/>
          <w:sz w:val="22"/>
          <w:szCs w:val="22"/>
        </w:rPr>
        <w:t>ul. Łąkowa 4/21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Upr. bud. Nr 1438/59 z art. 361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IA WM 0131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58293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pt" to="485.95pt,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ja </w:t>
        <w:tab/>
        <w:tab/>
        <w:tab/>
        <w:t xml:space="preserve">mgr inż. Andrzej Wiśniewski 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ięży Dwór 67, 13-200 Działdowo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. bud. WAM/0143/POOK/08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58293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485.95pt,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e sanitarne </w:t>
        <w:tab/>
        <w:tab/>
        <w:t>tech. bud. Jan Kościński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Kisiny 84, 13-200 Działdowo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Upr. bud. Nr Cie - 2/91</w:t>
      </w:r>
    </w:p>
    <w:p>
      <w:pPr>
        <w:pStyle w:val="Normal"/>
        <w:ind w:left="3540"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315</wp:posOffset>
                </wp:positionV>
                <wp:extent cx="58293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5pt" to="485.95pt,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e elektryczne </w:t>
        <w:tab/>
        <w:t>mgr inż. Stanisław Stefanina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Lenartowicza 3/30</w:t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-200 Działdowo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>Upr. bud. Nr Cie-95/87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bCs/>
          <w:sz w:val="36"/>
          <w:szCs w:val="22"/>
          <w:u w:val="single"/>
          <w:lang w:val="en-US" w:eastAsia="en-US"/>
        </w:rPr>
      </w:pPr>
      <w:r>
        <w:rPr>
          <w:rFonts w:cs="Arial" w:ascii="Century Gothic" w:hAnsi="Century Gothic"/>
          <w:b/>
          <w:bCs/>
          <w:sz w:val="36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6675</wp:posOffset>
                </wp:positionV>
                <wp:extent cx="58293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25pt" to="485.95pt,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 w:ascii="Century Gothic" w:hAnsi="Century Gothic"/>
          <w:b/>
          <w:bCs/>
          <w:sz w:val="36"/>
          <w:u w:val="single"/>
        </w:rPr>
        <w:t>DATA OPRACOWANIA:</w:t>
      </w:r>
      <w:r>
        <w:rPr>
          <w:rFonts w:cs="Arial" w:ascii="Century Gothic" w:hAnsi="Century Gothic"/>
          <w:b/>
          <w:bCs/>
        </w:rPr>
        <w:t xml:space="preserve"> </w:t>
        <w:tab/>
        <w:t>czerwiec   2010</w:t>
      </w:r>
      <w:r>
        <w:rPr>
          <w:rFonts w:cs="Arial" w:ascii="Century Gothic" w:hAnsi="Century Gothic"/>
        </w:rPr>
        <w:t xml:space="preserve"> </w:t>
      </w:r>
    </w:p>
    <w:p>
      <w:pPr>
        <w:pStyle w:val="Normal"/>
        <w:ind w:firstLine="708"/>
        <w:jc w:val="both"/>
        <w:rPr>
          <w:rFonts w:ascii="Century Gothic" w:hAnsi="Century Gothic" w:cs="Arial"/>
          <w:bCs/>
          <w:sz w:val="20"/>
          <w:szCs w:val="20"/>
          <w:lang w:val="en-US" w:eastAsia="en-US"/>
        </w:rPr>
      </w:pPr>
      <w:r>
        <w:rPr>
          <w:rFonts w:cs="Arial" w:ascii="Century Gothic" w:hAnsi="Century Gothic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92405</wp:posOffset>
                </wp:positionV>
                <wp:extent cx="58293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15pt" to="485.95pt,15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WARTOŚĆ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ZĘŚĆ OPIS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trona tytuł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pis zawartości opracow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dstawy formalno – praw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bliczenia statycz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lan BIOZ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  <w:sz w:val="28"/>
          <w:szCs w:val="28"/>
        </w:rPr>
        <w:t>Opis techniczny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CZĘŚĆ RYSUNKOWA </w:t>
      </w:r>
    </w:p>
    <w:p>
      <w:pPr>
        <w:pStyle w:val="Heading5"/>
        <w:numPr>
          <w:ilvl w:val="0"/>
          <w:numId w:val="2"/>
        </w:numPr>
        <w:spacing w:lineRule="auto" w:line="360"/>
        <w:ind w:left="714" w:hanging="357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Projekt architektoniczno budowlan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 instalacji sanitarnych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instalacji elektrycznyc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PIS TECHNICZN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projektu architektoniczno - budowlanego  sali sportowej z zapleczem w miejscowości Kiełpiny, gm. Lidzbark, działka Nr 188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 w:val="28"/>
          <w:szCs w:val="28"/>
        </w:rPr>
        <w:t>1. 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umowa na wykonanie dokumentacji projektowej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ecyzja o lokalizacji celu publiczneg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pa sytuacyjno- wysokościowa w skali 1:5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 uzgodnienia z  Inwestorem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rojekty branżow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 w:val="28"/>
          <w:szCs w:val="28"/>
        </w:rPr>
        <w:t>2. Przedmiot oprac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zedmiotem opracowania jest projekt architektoniczno - budowlany sali sportowej z zapleczem i łącznikiem do istniejącej szkoł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e ogóln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- powierzchnia zabudowy                          -</w:t>
        <w:tab/>
        <w:tab/>
        <w:t>613,48 m2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owierzchnia użytkowa                           -</w:t>
        <w:tab/>
        <w:tab/>
        <w:t>601,02  m2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ubatura                                                  -</w:t>
        <w:tab/>
        <w:tab/>
        <w:t xml:space="preserve">3325,41 m3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3. Lokalizacj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ren przeznaczony pod projektowaną salę  znajduje się w miejscowości Kiełpiny na działce Nr 188. Salę sportową projektuje się od strony północno - wschodniej w stosunku do istniejącego budynku szkoły. Działka jest w pełni zagospodarowana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Instalacj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iekt wyposażony jest w następujące instalacj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nstalację wod- kan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nstalację c.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Instalację elektryczną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wentylacji mechaniczne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wentylacji grawitacyjnej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gółowe dane dotyczące instalacji znajdują się w opracowaniach branżowych. Obiekt powinien być wyposażony w oznakowanie ewakuacyjne, miedzy łącznikiem a budynkiem szkoły należy wstawić drzwi o klasie odporności ogniowej 60 mim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Warunki gruntowo- wodne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runki gruntowo-wodne zostały szczegółowo omówione w załączonej  dokumentacji – opinii geotechnicznej z badań podłoża gruntowego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Charakterystyka obiekt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owany obiekt to sala sportowa jako hala jednonawowa parterowa o wym. wewnętrznych 12,20 x 24,20 i wysokości  6,52 m pod okapem, kryta dachem dwuspadowym:  z płyt typu „Atlantis” z izolacją termiczną. Przylegająca przybudówka zaplecza kryta dachem jednospadowym, na wiązarach kratowych, kryty blachą trapezową  powlekaną. Łącznik murowany z dachem dwuspadowym krytym blachą trapezową powlekaną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7. OPIS BUDOWLANY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7.1. Fundamenty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Ławy, rygle oraz pale wg. rysunków konstrukcyjn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7.2. Ścian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Ściany zewnętrzne gr.42 cm wzmocnione słupami żelbetowymi, wykonać jako warstwowe z gazobetonu gr. 24 cm, styropianu 6 cm i gazobetonu 12 cm. Filary międzyokienne i ściany ponad nadprożem okiennym ocieplić styropianem gr. 8 cm. Ściany wewnętrzne gr. 25 cm wykonać z gazobetonu na zaprawie cementowo- wapiennej marki 3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Ściany działowe gr. 12 cm wykonać z gazobetonu na zaprawie cementowo wapiennej marki 5. ( Alternatywa cegła ceramiczna dziurawka)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7.3. Strop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 zapleczem sali sportowej zaprojektowano strop żelbetowy z betonu żwirowego B 20 gr. 15 cm zbrojony krzyżowo stalą A III 34 GS Ø 12 co 15 cm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 łącznikiem zaprojektowano strop żelbetowy z betonu żwirowego B 20 gr. 12 cm zbrojony krzyżowo stalą A III 34 GS Ø 12 co 15 cm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Arial" w:ascii="Arial" w:hAnsi="Arial"/>
          <w:sz w:val="28"/>
          <w:szCs w:val="28"/>
          <w:u w:val="single"/>
        </w:rPr>
        <w:t>7.4. Dach nad salą gimnastyczną oraz zapleczem sali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rFonts w:cs="Arial" w:ascii="Arial" w:hAnsi="Arial"/>
          <w:sz w:val="28"/>
          <w:szCs w:val="28"/>
        </w:rPr>
        <w:t>Dach nad salą gimnastyczną dwuspadowy – rygle stalowe typu HE240B,  pokrycie – płyty warstwowe dachowe z rdzeniem styropianowym gr. 15 cm na płatwiach stalowych HE100B w rozstawie osiowym co 130 cm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ch nad zapleczem jednospadowy – kratownica stalowa rurowa na stropie żelbetowym pokryty blachą trapezową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ch nad łącznikiem dwuspadowy  o konstrukcji drewnianej z drewna iglastego klasy C30 posadowiony na płycie żelbetowej pokryty blachą trapezową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7.5. Nadproż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dproża drzwiowe i okienne- żelbetowe, prefabrykowane L- 19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7.6. Schod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ody zewnętrzne betonowe lub z kostki brukowej, podjazdy z kostki bruk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7.7.Wentylacja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W zapleczu sali sportowej wentylację wykonać za pomocą prefabrykowanych pustaków ceramicznych o wymiarach 19x19x24 cm. Pustaki ponad dachem obłożone styropianem gr. 5 cm i otynkowane tynkiem cienkowarstwowym. Czapy kominowe z blachy stalowej powlekanej. Nad salą sportową zaprojektowano wentylator mechaniczny oraz dwa wywietrzaki grawitacyjne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7.8. Izolacje przeciwwilgociow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Izolacja pozioma ścian fundamentowych i  posadze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2x papa asfaltowa lub folia P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zolacja podłogi w Sali sportowej wg przekroju B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w natryskach  i sanitariatach 2 x folia P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7.9. Izolacje termicz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zolacja posadzek na gruncie - styropian gr.10 c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zolacja ścian zewnętrznych , wieńców i słupów- styropian gr. 5cm i 8 c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zolacja dachu – płyty dachowe warstwowe z rdzeniem styropianowym gr. 15 c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izolacja dachu zaplecza oraz łącznika – 20 cm wełna mineral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.0. Wykończenie wewnętrz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1. Tynki ścian wewnętrznych sali sportowej i zaplecza - cementowo wapienne kat II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2. Okładziny ścien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natryskach i  WC glazura w kolorach jasnych do wys. 2,0 m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3. Obudowy grzejników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Obudowy grzejników wykonać w sali gimnastycznej i na ciągach komunikacyjnych jako drewniane osłony ażurow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4. Podłogi i posadzk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W pomieszczeniach zaplecza sali – terakota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W sali sportowej nawierzchnia sportowa – parkiet dębowy lakierowan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5. Parapety wewnętrzne z PCV, zewnętrzne z blachy powleka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6. Stolark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części zaplecza sportowego okna PCV 2- szybowe z izolacją argonową o współcz. K= 1.1 W/m2k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w sali gimnastycznej okna j/w szyba skierowana do wewnątrz ze szkła bezpiecz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drzwi zewnętrzne obiektu aluminiowe, drzwi wewnętrzne płytow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7. Lamperie olejne do wysokości 1.60 m na korytarzach komunikacyjnych, przebieralniach, magazynach sprzętu sportowego oraz w gabinecie w-f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We wszystkich pomieszczeniach użytkowych, łącznie z komunikacją ponad lamperiami i okładzinami- malowanie ścian i sufitów farbami emulsyjnymi dwukrotnie (kolorystykę należy uzgodnić z Inwestorem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. Wykończenie zewnętrzne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1. Tynk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ńczenie zewnętrzne ścian trójwarstwowych tynki kat. III wykończony wyprawą elewacyjną – tynkiem strukturalnym akrylowym o frakcji 2,5 mm. Wykończenie ścian dwuwarstwowych (gazobeton + 12 cm styropian) - metoda lekka w systemie ATLAS-STOPER lub  CERESIT , masa tynkarska akrylowa na siatce. Kolorystykę ścian należy uzgodnić z Inwestorem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2 Cokó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kół obłożony płytkami klinkierowymi elewacyjnymi lub innym materiałem wodoodpornym.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3. Obróbki blacharsk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róbki kominów i inne obróbki blacharskie z blachy stalowej ocynkowanej, powlekanej, rynny Ø 15 cm, rury spustowe Ø 12  z blachy powlekanej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4. Roboty zewnętrzn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kół budynku wykonać opaskę z kostki betonowej POLBRUK gr. 6 cm na podsypce cementowo- piaskowej gr. 5 cm i podbudowie z piasku gr. 10 cm. Schody zewnętrzne betonowe lub z kostki brukowej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 Zabezpieczenia antykorozyjne i ognioochronn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lementy stalowe po oczyszczeniu do II stopnia czystości malować 2x farbą antykorozyjną ftalową o symbolu 7221-000-860 na podkładzie z farby o symbolu 7221-000-250 po montażu uzupełnić powłoki zestawem j/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lementy drewniane zabezpieczyć przed agresją biologiczną  oraz p.poż za pomocą preparatu FOTOS 3 M lub PYROPLAST zgodnie z instrukcją producent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źwigary stalowe sali oraz kratownice zaplecza należy  zabezpieczyć  farbą ognioochronną do klasy odporności ogniowej R1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11. Materiały do wykonania prac wykończeniowy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wykonania prac wykończeniowych należy użyć następujących materiałów spełniających wymagania nor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Blacha stalowa trapezowa T 35 powlekana, grubości 0,55 mm spełniająca  normy oraz zatwierdzona przez Inspektora Nadzor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Płyta warstwowa grub. 15 cm – pokrycie dachu nad pomieszczeniem sali, wypełnienie styropianem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bróbki blacharskie – blacha powlekana grub. 0,55 mm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Rynny dachowe   w kolorze wg kolorystyki elewacj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łytki ceramiczne szkliwione (glazura gat. I) o wymiarach 30x30 i 25x33 w kolorze zatwierdzonym przez Inspektora Nadzoru – PN- EN 87:1994, PN-EN ISO 10545-2:1999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Na schodach i ciągach komunikacyjnych płytki gresowe, antypoślizgowe. Na zewnątrz mrozoodporn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Farba emulsyjna  -  zatwierdzona przez Inspektora Nadzoru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Płyty styropianowe- PN-B-20130:1999, PN-B-20130:1999/Az1:2001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sa do fugowania- zatwierdzona przez Inspektora Nadzoru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Zaprawa klejowa- zwykła i mrozoodporna zatwierdzona przez Inspektora Nadzor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Parkiet – parkiet dębowy gat. I grub. 2,5 cm o wielkości klepek zatwierdzonej przez Inspektora Nadzoru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Kostka brukowa i obrzeża – zatwierdzona przez Inspektora Nadzor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Okna pomieszczenia sali gimnastycznej PCV o profilu 5 komorowym i współ. U= 1.6W/m2K szklone szkłem bezpiecznym lub poliwęglanem 4 komorowym o współcz. U=1.5W/m2K, otwieranie górnych kwater z poziomu podłogi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Okna pozostałych pomieszczeń – PCV o profilu 5 komorowym ( bezołowiowe), szklone szybą podwójną z termoflotem, od wewnątrz szyba bezpieczna, o współ. U = 1,1W/m2K, kwatery otwierane – PN-88/B10085, PN-88/B-10085, PN-88/B-10085/Az3:2001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Wszystkie okna w budynku z automatycznymi nawietrzakami higroskopijnymi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 Podokienniki wewnętrzne z PCV- PN-B-11212:1997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Drzwi wewnętrzne drewniane płytowe, drzwi zewnętrzne (wejściowe) aluminiowe ocieplone o wsp. K =1,5W/m2K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Balustrady wewnętrzne- konstrukcja stalowa ze stali kwasoodpornej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Balustrady zewnętrzne – stalowe malowane farbą chlorokauczukową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Kabiny sanitarne w umywalni i przebieralni: gotowe elementy zabudowy wewnętrznej posiadające atest, profile aluminiowe malowane proszkowo, okucia ze stali nierdzewnej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8"/>
          <w:szCs w:val="28"/>
        </w:rPr>
        <w:t>- Narożniki aluminiowe zabezpieczające naroża wypukłe ścian ( przy drzwiac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2:04:00Z</dcterms:created>
  <dc:creator>Golian Marek</dc:creator>
  <dc:description/>
  <cp:keywords/>
  <dc:language>en-US</dc:language>
  <cp:lastModifiedBy>Makarski Adam</cp:lastModifiedBy>
  <cp:lastPrinted>2010-07-14T00:39:00Z</cp:lastPrinted>
  <dcterms:modified xsi:type="dcterms:W3CDTF">2010-07-14T08:19:00Z</dcterms:modified>
  <cp:revision>6</cp:revision>
  <dc:subject/>
  <dc:title>OPIS TECHNICZNY</dc:title>
</cp:coreProperties>
</file>